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12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ВЫПИСКА ИЗ ПРИКАЗА ОТ 30.05.2019 № 486 НЗ</w:t>
      </w:r>
    </w:p>
    <w:p>
      <w:pPr>
        <w:pStyle w:val="Style14"/>
        <w:shd w:fill="FFFFFF" w:val="clear"/>
        <w:spacing w:before="0" w:after="312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. Установить с 01.06.2019 по 31.12.2019 на перевозки, тарифицируемые в соответствии с Тарифной политикой железных дорог государств-участников СНГ на перевозки грузов в международном сообщении на 2019 фрахтовый год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газов сжиженных (ГНГ 2711) в цистернах по маршрутам:</w:t>
      </w:r>
    </w:p>
    <w:p>
      <w:pPr>
        <w:pStyle w:val="Normal"/>
        <w:ind w:firstLine="708"/>
        <w:jc w:val="both"/>
        <w:rPr/>
      </w:pPr>
      <w:r>
        <w:rPr/>
        <w:t>Брест-Центральный (эксп.) — Хотислав (эксп.) — коэффициент 0,8;</w:t>
      </w:r>
    </w:p>
    <w:p>
      <w:pPr>
        <w:pStyle w:val="Normal"/>
        <w:ind w:firstLine="708"/>
        <w:jc w:val="both"/>
        <w:rPr/>
      </w:pPr>
      <w:r>
        <w:rPr/>
        <w:t>Брест-Центральный (эксп.) — Горынь (эксп.)/Словечно (эксп.)/ Терюха (эксп.)/Тереховка (эксп.) - коэффициент 0,45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 проката плоского из легированной стали (ГНГ 7225) в контейнере грузоотправителя, грузополучателя на вагоне грузоотправителя, грузополучателя в составе контейнерного поезда по маршрутам Осиновка (эксп.)/Езерище (эксп.) — Свислочь (эксп) — коэффициент 0,72.</w:t>
      </w:r>
    </w:p>
    <w:p>
      <w:pPr>
        <w:pStyle w:val="Style14"/>
        <w:shd w:fill="FFFFFF" w:val="clear"/>
        <w:spacing w:before="0" w:after="312"/>
        <w:jc w:val="both"/>
        <w:textAlignment w:val="baseline"/>
        <w:rPr>
          <w:color w:val="333333"/>
        </w:rPr>
      </w:pPr>
      <w:r>
        <w:rPr>
          <w:color w:val="333333"/>
        </w:rPr>
      </w:r>
    </w:p>
    <w:p>
      <w:pPr>
        <w:pStyle w:val="Style14"/>
        <w:shd w:fill="FFFFFF" w:val="clear"/>
        <w:spacing w:before="0" w:after="312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2. Установить с 01.06.2019 по 31.12.2019 на перевозки, тарифицируемые в соответствии с постановлением Министерства антимонопольного регулирования и торговли Республики Беларусь от 22.01.2018 № 8:</w:t>
      </w:r>
    </w:p>
    <w:p>
      <w:pPr>
        <w:pStyle w:val="Style14"/>
        <w:shd w:fill="FFFFFF" w:val="clear"/>
        <w:spacing w:before="0" w:after="312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2.1. руды и концентрата железного (ЕТСНГ 141) в вагонах грузоотправителя, грузополучателя по маршруту Закопытье (эксп.) — Гудогай (эксп.) — фиксированный тариф 4,5 долл. США/тонну;</w:t>
      </w:r>
    </w:p>
    <w:p>
      <w:pPr>
        <w:pStyle w:val="Style14"/>
        <w:shd w:fill="FFFFFF" w:val="clear"/>
        <w:spacing w:before="0" w:after="312"/>
        <w:ind w:firstLine="708"/>
        <w:jc w:val="both"/>
        <w:textAlignment w:val="baseline"/>
        <w:rPr>
          <w:color w:val="333333"/>
        </w:rPr>
      </w:pPr>
      <w:r>
        <w:rPr>
          <w:color w:val="333333"/>
        </w:rPr>
        <w:t>2.2. мазута нефтяного и каменноугольного (ЕТСНГ 221) в цистернах перевозчика на расстояние 301 км — коэффициент 0,7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32:00Z</dcterms:created>
  <dc:creator>Sema</dc:creator>
  <dc:description/>
  <cp:keywords/>
  <dc:language>en-US</dc:language>
  <cp:lastModifiedBy>Sema</cp:lastModifiedBy>
  <dcterms:modified xsi:type="dcterms:W3CDTF">2019-06-03T12:04:00Z</dcterms:modified>
  <cp:revision>3</cp:revision>
  <dc:subject/>
  <dc:title>ВЫПИСКА ИЗ ПРИКАЗА ОТ 30</dc:title>
</cp:coreProperties>
</file>